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Conclusion</w:t>
      </w:r>
    </w:p>
    <w:p>
      <w:pPr>
        <w:pStyle w:val="TextBody"/>
        <w:rPr/>
      </w:pPr>
      <w:r>
        <w:rPr/>
        <w:t xml:space="preserve">The economic liberalism that re-emerged during the 1980s and `90s has largely succeeded in displacing the ‘Australian settlement’ as the set of terms according to which Australians are governed.  As we saw in the </w:t>
      </w:r>
      <w:r>
        <w:rPr>
          <w:b/>
        </w:rPr>
        <w:t xml:space="preserve">Introduction </w:t>
      </w:r>
      <w:r>
        <w:rPr/>
        <w:t xml:space="preserve">to this thesis, social justice, according to the acknowledged leader of the new political orthodoxy’ </w:t>
      </w:r>
      <w:r>
        <w:fldChar w:fldCharType="begin"/>
      </w:r>
      <w:r>
        <w:rPr/>
        <w:instrText xml:space="preserve"> ADDIN ENRfu _x0001_</w:instrText>
      </w:r>
      <w:r>
        <w:rPr/>
      </w:r>
      <w:r>
        <w:rPr/>
        <w:fldChar w:fldCharType="separate"/>
      </w:r>
      <w:r>
        <w:rPr/>
        <w:t>(Gamble, 1996, p. 10)</w:t>
      </w:r>
      <w:r>
        <w:rPr/>
      </w:r>
      <w:r>
        <w:rPr/>
        <w:fldChar w:fldCharType="end"/>
      </w:r>
      <w:r>
        <w:rPr/>
        <w:t xml:space="preserve">, F.A. Hayek, was impossible.  As we also saw in the </w:t>
      </w:r>
      <w:r>
        <w:rPr>
          <w:b/>
        </w:rPr>
        <w:t xml:space="preserve">Introduction, </w:t>
      </w:r>
      <w:r>
        <w:rPr/>
        <w:t>however</w:t>
      </w:r>
      <w:r>
        <w:rPr>
          <w:b/>
        </w:rPr>
        <w:t>,</w:t>
      </w:r>
      <w:r>
        <w:rPr/>
        <w:t xml:space="preserve"> there is evidence that economic liberal policies are producing growing inequalities of distributions of wealth and power between various groups within Australian society.  Reflective observers of these profound changes in the way we are governed could hardly take Hayek’s assertion at face value but needed to consider seriously whether social justice was possible.  Such observers were faced with two alternative answers.  Their first alternative was to conclude with Hayek that these unequal distributions were the ‘bad’</w:t>
      </w:r>
      <w:r>
        <w:rPr>
          <w:rStyle w:val="EndnoteCharacters"/>
          <w:rStyle w:val="EndnoteAnchor"/>
        </w:rPr>
        <w:endnoteReference w:id="2"/>
      </w:r>
      <w:r>
        <w:rPr/>
        <w:t xml:space="preserve">  but unavoidable consequence – for which nobody could be held morally responsible - of the operation of the free market system on which the very survival of civilisation depends.  Their second alternative was to conclude with the various defenders of social justice considered in this thesis that these inequalities were to a significant extent remediable and moral responsibility for such remedies thus ascribable.  The point has now been reached in the thesis where those answers and the judgment rendered upon them must be recapitulated.</w:t>
      </w:r>
    </w:p>
    <w:p>
      <w:pPr>
        <w:pStyle w:val="TextBody"/>
        <w:rPr/>
      </w:pPr>
      <w:r>
        <w:rPr/>
      </w:r>
    </w:p>
    <w:p>
      <w:pPr>
        <w:pStyle w:val="TextBody"/>
        <w:rPr/>
      </w:pPr>
      <w:r>
        <w:rPr/>
        <w:t xml:space="preserve">Hayek rejected the possibility of social justice on the grounds that this notion misconceived the nature of both the </w:t>
      </w:r>
      <w:r>
        <w:rPr>
          <w:i/>
        </w:rPr>
        <w:t>free market</w:t>
      </w:r>
      <w:r>
        <w:rPr/>
        <w:t xml:space="preserve"> and </w:t>
      </w:r>
      <w:r>
        <w:rPr>
          <w:i/>
        </w:rPr>
        <w:t>justice</w:t>
      </w:r>
      <w:r>
        <w:rPr/>
        <w:t xml:space="preserve">.  On his view social justice was a ‘mirage’ because any attempt at its achievement in a free market was an attempt at imposing a ‘command order’ where order, by virtue of the freedom of such markets, was ‘spontaneous’.  The order of the free market, he argued, was spontaneous because it was the result of individuals adapting their behaviour to meet their needs in the light of the knowledge exchanged within the market.  Since this adaptive ability was, according to Hayek, the highest power for generating knowledge and wealth yet to emerge from the process of social evolution, interference with its exercise by rational constructivist attempts at social justice threatened civilisation as free societies know it </w:t>
      </w:r>
      <w:r>
        <w:fldChar w:fldCharType="begin"/>
      </w:r>
      <w:r>
        <w:rPr/>
        <w:instrText xml:space="preserve"> ADDIN ENRfu _x0001_</w:instrText>
      </w:r>
      <w:r>
        <w:rPr/>
      </w:r>
      <w:r>
        <w:rPr/>
        <w:fldChar w:fldCharType="separate"/>
      </w:r>
      <w:r>
        <w:rPr/>
        <w:t>(Hayek, 1988, p. 6)</w:t>
      </w:r>
      <w:r>
        <w:rPr/>
      </w:r>
      <w:r>
        <w:rPr/>
        <w:fldChar w:fldCharType="end"/>
      </w:r>
      <w:r>
        <w:rPr/>
        <w:t>.</w:t>
      </w:r>
    </w:p>
    <w:p>
      <w:pPr>
        <w:pStyle w:val="TextBody"/>
        <w:rPr/>
      </w:pPr>
      <w:r>
        <w:rPr/>
      </w:r>
    </w:p>
    <w:p>
      <w:pPr>
        <w:pStyle w:val="TextBody"/>
        <w:rPr/>
      </w:pPr>
      <w:r>
        <w:rPr/>
        <w:t xml:space="preserve">Defenders of social justice, according to Hayek, erred also in their conception of justice.  The notion of social justice implied the existence of some common end towards which a society is directed.  But a free society and its market distribution system consisted, Hayek argued, of individuals pursuing their own heterogeneous ends.  To attribute moral responsibility, therefore, to </w:t>
      </w:r>
      <w:r>
        <w:rPr>
          <w:i/>
        </w:rPr>
        <w:t>society</w:t>
      </w:r>
      <w:r>
        <w:rPr/>
        <w:t xml:space="preserve"> for the distributions resulting from the pursuit of individual heterogeneous ends was, according to Hayek, to commit a logical error known as a ‘category mistake’.  In this case, the error consisted in assigning to the category of ‘society’ moral responsibility, a quality only properly assignable to individuals.  Justice is properly conceived, we saw Hayek argue, as rules governing individual conduct, ‘the rules of just conduct’, as he called them.  For Hayek, the rules of just individual conduct, like the market distribution system in which they find expression, are the product of centuries of social evolution, not institutions constructed at will by human reason.  The conception of justice as the rules of just individual conduct, Hayek held, cannot be replaced by any ‘rational constructivist’ scheme of social justice without threatening the survival of the civilisation generated and sustained by that conception.</w:t>
      </w:r>
    </w:p>
    <w:p>
      <w:pPr>
        <w:pStyle w:val="TextBody"/>
        <w:rPr/>
      </w:pPr>
      <w:r>
        <w:rPr/>
      </w:r>
    </w:p>
    <w:p>
      <w:pPr>
        <w:pStyle w:val="TextBody"/>
        <w:rPr/>
      </w:pPr>
      <w:r>
        <w:rPr/>
        <w:t xml:space="preserve">Hayek’s case against social justice as a </w:t>
      </w:r>
      <w:r>
        <w:rPr>
          <w:i/>
        </w:rPr>
        <w:t>distribution system</w:t>
      </w:r>
      <w:r>
        <w:rPr/>
        <w:t xml:space="preserve"> was criticised on two grounds.  The first of these grounds concerned his claim that the market order was spontaneous and the product of social evolution.  This claim, I held, was ambiguous and unsustainable on either of its possible interpretations.  This ambiguity, we observed following Shearmur, flowed from the possibility of construing spontaneity (a) as a property of such orders as the market, or (b) as a theory about the development of institutions such as the market.  Construal (a), I argued, would be unsustainable because any criticism of the order, including those acknowledged by Hayek as necessary for innovation in the order, would, by virtue of its reliance on theories external to it, violate the order’s spontaneity.  Construal (b), I held, was also unsustainable because, in order to recognise an institution like the market as a product of evolution, we would need, but lack, knowledge of its evolutionary properties.  Indeed, we observed, if reason is reduced, as Hayek seems to insist, to an ‘</w:t>
      </w:r>
      <w:r>
        <w:rPr>
          <w:i/>
        </w:rPr>
        <w:t>aspect</w:t>
      </w:r>
      <w:r>
        <w:rPr/>
        <w:t xml:space="preserve"> of the development of the social order…’ </w:t>
      </w:r>
      <w:r>
        <w:fldChar w:fldCharType="begin"/>
      </w:r>
      <w:r>
        <w:rPr/>
        <w:instrText xml:space="preserve"> ADDIN ENRfu _x0001_</w:instrText>
      </w:r>
      <w:r>
        <w:rPr/>
      </w:r>
      <w:r>
        <w:rPr/>
        <w:fldChar w:fldCharType="separate"/>
      </w:r>
      <w:r>
        <w:rPr/>
        <w:t>(Kukathas, 1989, p. 104 italics in original)</w:t>
      </w:r>
      <w:r>
        <w:rPr/>
      </w:r>
      <w:r>
        <w:rPr/>
        <w:fldChar w:fldCharType="end"/>
      </w:r>
      <w:r>
        <w:rPr/>
        <w:t>, it is difficult to see how it could achieve the degree of independence of that development process necessary to engage in any criticism and reform of society.</w:t>
      </w:r>
    </w:p>
    <w:p>
      <w:pPr>
        <w:pStyle w:val="TextBody"/>
        <w:rPr/>
      </w:pPr>
      <w:r>
        <w:rPr/>
      </w:r>
    </w:p>
    <w:p>
      <w:pPr>
        <w:pStyle w:val="TextBody"/>
        <w:rPr/>
      </w:pPr>
      <w:r>
        <w:rPr/>
        <w:t xml:space="preserve">The second ground of our criticism of Hayek’s case against social justice as a distribution system was that he mistakenly saw social justice as necessarily requiring an alternative system of distribution to the market system.  Hayek, I contended, thus failed to acknowledge the difference between social justice conceived as a socialist ‘command order’ distribution system replacing a market system and social justice conceived as a </w:t>
      </w:r>
      <w:r>
        <w:rPr>
          <w:i/>
        </w:rPr>
        <w:t>re</w:t>
      </w:r>
      <w:r>
        <w:rPr/>
        <w:t>distribution system operating after the market has completed its operations.</w:t>
      </w:r>
    </w:p>
    <w:p>
      <w:pPr>
        <w:pStyle w:val="TextBody"/>
        <w:rPr/>
      </w:pPr>
      <w:r>
        <w:rPr/>
      </w:r>
    </w:p>
    <w:p>
      <w:pPr>
        <w:pStyle w:val="TextBody"/>
        <w:rPr/>
      </w:pPr>
      <w:r>
        <w:rPr/>
        <w:t xml:space="preserve">Hayek’s case against social justice as a conception of </w:t>
      </w:r>
      <w:r>
        <w:rPr>
          <w:i/>
        </w:rPr>
        <w:t>justice</w:t>
      </w:r>
      <w:r>
        <w:rPr/>
        <w:t xml:space="preserve"> was criticised on three grounds.  First, his own conception of justice as the ‘rules of just conduct’ </w:t>
      </w:r>
      <w:r>
        <w:rPr>
          <w:i/>
        </w:rPr>
        <w:t>evolved</w:t>
      </w:r>
      <w:r>
        <w:rPr/>
        <w:t xml:space="preserve"> by humankind cannot do the job Hayek wants it to do, namely, substitute for a </w:t>
      </w:r>
      <w:r>
        <w:rPr>
          <w:i/>
        </w:rPr>
        <w:t>normative</w:t>
      </w:r>
      <w:r>
        <w:rPr/>
        <w:t xml:space="preserve"> conception.  Second, his charge that the notion of social justice is a ‘category mistake’ depends upon a </w:t>
      </w:r>
      <w:r>
        <w:rPr>
          <w:i/>
        </w:rPr>
        <w:t>petitio principii:</w:t>
      </w:r>
      <w:r>
        <w:rPr/>
        <w:t xml:space="preserve"> that moral responsibility, and therefore justice, can properly be ascribed only to the actions of individuals, and not to collective entities like ‘society’.  Third, Hayek’s claim that the ‘rules of just conduct’ are ‘end-independent’ while justice in any scheme of social justice will necessarily be end-dependent fails on two counts: (1) social justice conceived as a redistribution entails only a redistribution of the resources necessary for individuals to pursue their own ends</w:t>
      </w:r>
      <w:r>
        <w:rPr>
          <w:rStyle w:val="EndnoteCharacters"/>
          <w:rStyle w:val="EndnoteAnchor"/>
        </w:rPr>
        <w:endnoteReference w:id="3"/>
      </w:r>
      <w:r>
        <w:rPr/>
        <w:t>, and (2) even Hayek’s own rules serve the end of preserving and promoting the liberal ideology of individual freedom.</w:t>
      </w:r>
    </w:p>
    <w:p>
      <w:pPr>
        <w:pStyle w:val="TextBody"/>
        <w:rPr/>
      </w:pPr>
      <w:r>
        <w:rPr/>
      </w:r>
    </w:p>
    <w:p>
      <w:pPr>
        <w:pStyle w:val="TextBody"/>
        <w:rPr/>
      </w:pPr>
      <w:r>
        <w:rPr/>
        <w:t xml:space="preserve">First, by denying that his evolutionary basis for his conception of justice falls into the ‘naturalistic fallacy’ (that the rules of just conduct are good because they are the rules that have, as a matter of fact, evolved), Hayek, I held, thereby committed himself to a </w:t>
      </w:r>
      <w:r>
        <w:rPr>
          <w:i/>
        </w:rPr>
        <w:t>normative</w:t>
      </w:r>
      <w:r>
        <w:rPr/>
        <w:t xml:space="preserve"> justification for this conception.  If, in other words, the goodness attributed by Hayek to this conception does not stem from the </w:t>
      </w:r>
      <w:r>
        <w:rPr>
          <w:i/>
        </w:rPr>
        <w:t xml:space="preserve">fact </w:t>
      </w:r>
      <w:r>
        <w:rPr/>
        <w:t xml:space="preserve">that it is the product of evolution, it must stem from its correspondence with some </w:t>
      </w:r>
      <w:r>
        <w:rPr>
          <w:i/>
        </w:rPr>
        <w:t>norm</w:t>
      </w:r>
      <w:r>
        <w:rPr/>
        <w:t xml:space="preserve"> of goodness.  But since his entire purpose in proposing an evolutionary justification of justice was to discredit </w:t>
      </w:r>
      <w:r>
        <w:rPr>
          <w:i/>
        </w:rPr>
        <w:t>any</w:t>
      </w:r>
      <w:r>
        <w:rPr/>
        <w:t xml:space="preserve"> normative justification, Hayek’s account of justice suffers the ultimate irony of depending on the very kind of justification it was intended to deny.  Indeed, I argued that it was possible to identify the specific norm of justice that Hayek had smuggled into his account: the survival of human civilisation.</w:t>
      </w:r>
    </w:p>
    <w:p>
      <w:pPr>
        <w:pStyle w:val="TextBody"/>
        <w:rPr/>
      </w:pPr>
      <w:r>
        <w:rPr/>
      </w:r>
    </w:p>
    <w:p>
      <w:pPr>
        <w:pStyle w:val="TextBody"/>
        <w:rPr/>
      </w:pPr>
      <w:r>
        <w:rPr/>
        <w:t xml:space="preserve">Second, Hayek’s condemnation of social justice as the ‘category error’ of ascribing justice to the distribution resulting from many independent decisions, when justice can only be properly ascribed to the deliberate acts of individuals, </w:t>
      </w:r>
      <w:r>
        <w:rPr>
          <w:i/>
        </w:rPr>
        <w:t>presupposes</w:t>
      </w:r>
      <w:r>
        <w:rPr/>
        <w:t xml:space="preserve"> that justice can only be properly ascribed thus.  But, I contended, this is precisely what is in dispute between Hayek and defenders of social justice.  Thus, I concluded, Hayek was himself guilty of another logical error: that of a </w:t>
      </w:r>
      <w:r>
        <w:rPr>
          <w:i/>
        </w:rPr>
        <w:t>petitio principii</w:t>
      </w:r>
      <w:r>
        <w:rPr/>
        <w:t>.</w:t>
      </w:r>
    </w:p>
    <w:p>
      <w:pPr>
        <w:pStyle w:val="TextBody"/>
        <w:rPr/>
      </w:pPr>
      <w:r>
        <w:rPr/>
      </w:r>
    </w:p>
    <w:p>
      <w:pPr>
        <w:pStyle w:val="TextBody"/>
        <w:rPr/>
      </w:pPr>
      <w:r>
        <w:rPr/>
        <w:t xml:space="preserve">The understanding of social justice rejected by Hayek was the socialist one which he saw as involving the imposition of a command order upon the spontaneous order of the free market.  He saw the welfare state financed through the taxation systems of free societies as the thin edge of the socialist wedge, but he appeared to qualify that thesis significantly when he conceded the possibility of a ‘moral duty’ on ‘all in society’ to provide the severely deprived with a minimum income.  This concession comes perilously close to acknowledging that ‘society’ could be the subject of a moral obligation despite his claim that attributions of moral obligations to any but individuals or ‘organizations’ was a ‘category mistake’ </w:t>
      </w:r>
      <w:r>
        <w:fldChar w:fldCharType="begin"/>
      </w:r>
      <w:r>
        <w:rPr/>
        <w:instrText xml:space="preserve"> ADDIN ENRfu _x0001_</w:instrText>
      </w:r>
      <w:r>
        <w:rPr/>
      </w:r>
      <w:r>
        <w:rPr/>
        <w:fldChar w:fldCharType="separate"/>
      </w:r>
      <w:r>
        <w:rPr/>
        <w:t>(Hayek, 1976, pp. 31-2)</w:t>
      </w:r>
      <w:r>
        <w:rPr/>
      </w:r>
      <w:r>
        <w:rPr/>
        <w:fldChar w:fldCharType="end"/>
      </w:r>
      <w:r>
        <w:rPr/>
        <w:t xml:space="preserve">.  Having denounced tax-funded welfare support as the thin end of the socialist wedge of social justice, Hayek appeared not to recognise that these concessions were sufficient to underpin the form of social justice most commonly practised in modern liberal welfare states.  The form of social justice advocated by the likes of Rawls and neo-Aristotelians was not one which supplanted the free market but one which redistributed wealth after the operation of the free market.  Hayek’s most interesting objections to any form of social justice were those concerning ‘spontaneous orders’ and their origins in the social evolutionary process.  But there were serious difficulties with both these objections.  </w:t>
      </w:r>
    </w:p>
    <w:p>
      <w:pPr>
        <w:pStyle w:val="TextBody"/>
        <w:rPr/>
      </w:pPr>
      <w:r>
        <w:rPr/>
      </w:r>
    </w:p>
    <w:p>
      <w:pPr>
        <w:pStyle w:val="TextBody"/>
        <w:rPr/>
      </w:pPr>
      <w:r>
        <w:rPr/>
        <w:t xml:space="preserve">First, spontaneous orders, if indeed orders like the free market are to be so defined, could, in some circumstances, lose the feedback mechanisms on which they depended for their survival.  In such circumstances, the good of the relevant societies could thus </w:t>
      </w:r>
      <w:r>
        <w:rPr>
          <w:i/>
        </w:rPr>
        <w:t>require</w:t>
      </w:r>
      <w:r>
        <w:rPr/>
        <w:t xml:space="preserve"> rational constructivist interventions to remedy such losses in order to ensure the survival of the relevant orders.  On Hayek’s understanding of the nature and role of reason as part of the evolutionary process, it was hard to see how such interventions might be possible or indeed how any social reforms could take place.  Moreover, Hayek himself conceded implicitly that what he regarded as the spontaneous order of the market was not disrupted by the amount of taxation necessary to relieve the plight of the very poor.  He also conceded the need for taxes to fund defence and the other institutions necessary to safeguard market freedom.  Taxes levied </w:t>
      </w:r>
      <w:r>
        <w:rPr>
          <w:i/>
        </w:rPr>
        <w:t>after</w:t>
      </w:r>
      <w:r>
        <w:rPr/>
        <w:t xml:space="preserve"> the operation of the market, in other words, did not seem even in Hayek’s view to necessarily disrupt its spontaneous order.  If this were the case, Hayek’s claim that redistribution of income through the taxation system was the thin edge of the wedge of a socialist command order was not just an exaggeration and but a serious inconsistency in his case against social justice.</w:t>
      </w:r>
    </w:p>
    <w:p>
      <w:pPr>
        <w:pStyle w:val="TextBody"/>
        <w:rPr/>
      </w:pPr>
      <w:r>
        <w:rPr/>
      </w:r>
    </w:p>
    <w:p>
      <w:pPr>
        <w:pStyle w:val="TextBody"/>
        <w:rPr/>
      </w:pPr>
      <w:r>
        <w:rPr/>
        <w:t xml:space="preserve">Second, Hayek’s social evolution thesis, from which he derived his understanding of the role of reason in human civilisation, was, on his own admission, based on </w:t>
      </w:r>
      <w:r>
        <w:rPr>
          <w:i/>
        </w:rPr>
        <w:t>conjectural</w:t>
      </w:r>
      <w:r>
        <w:rPr/>
        <w:t xml:space="preserve"> history but he was emphatic in his claim that such history yielded conclusions that were </w:t>
      </w:r>
      <w:r>
        <w:rPr>
          <w:i/>
        </w:rPr>
        <w:t xml:space="preserve">beyond doubt.  </w:t>
      </w:r>
      <w:r>
        <w:rPr/>
        <w:t xml:space="preserve">Moreover, the freedom allegedly emerging from the evolutionary process was not the </w:t>
      </w:r>
      <w:r>
        <w:rPr>
          <w:i/>
        </w:rPr>
        <w:t>democratic</w:t>
      </w:r>
      <w:r>
        <w:rPr/>
        <w:t xml:space="preserve"> freedom found in modern western societies but the </w:t>
      </w:r>
      <w:r>
        <w:rPr>
          <w:i/>
        </w:rPr>
        <w:t>economic</w:t>
      </w:r>
      <w:r>
        <w:rPr/>
        <w:t xml:space="preserve"> freedom to operate in the market.  The conjectures preferred by Hayek in his speculative account of social evolution were those which supported his predilection for individual liberty, particularly as this liberty is expressed in the free market.  Democratic freedoms which supposed some form of natural bond between citizens and a conception of justice based on such bonds were not accounted fruits of the evolutionary process, not because such freedoms do not flourish in modern liberal societies, but because they are inconsistent with Hayek’s predilection for an atomistic conception of individual freedom.</w:t>
      </w:r>
    </w:p>
    <w:p>
      <w:pPr>
        <w:pStyle w:val="TextBody"/>
        <w:rPr/>
      </w:pPr>
      <w:r>
        <w:rPr/>
      </w:r>
    </w:p>
    <w:p>
      <w:pPr>
        <w:pStyle w:val="TextBody"/>
        <w:rPr/>
      </w:pPr>
      <w:r>
        <w:rPr/>
        <w:t xml:space="preserve">In the final analysis, Hayek’s critique of social justice on the basis of his version of liberalism fails on two grounds.  First, he is unable to sustain his claim that individual freedom and its supporting institutions, the free market and justice conceived as the rules of just individual conduct, are the inviolable fruits of social evolution.  Second, he finds himself forced to concede the possibility of a moral obligation to redistribute income through the taxation system, a redistribution which would constitute the very kind of social justice his version of liberalism was intended to show to be impossible.  It is likely that Hayek’s reason for seeing the differences between his and Rawls’ versions of liberalism as ‘verbal’ rather than ‘substantial’ is that Hayek makes these concessions.  The admission of this similarity, however, renders Hayek’s rhetoric against social justice somewhat hollow.  </w:t>
      </w:r>
    </w:p>
    <w:p>
      <w:pPr>
        <w:pStyle w:val="TextBody"/>
        <w:rPr/>
      </w:pPr>
      <w:r>
        <w:rPr/>
      </w:r>
    </w:p>
    <w:p>
      <w:pPr>
        <w:pStyle w:val="TextBody"/>
        <w:rPr/>
      </w:pPr>
      <w:r>
        <w:rPr/>
        <w:t xml:space="preserve">Rawls’ version of liberalism, we observed, differed sharply from Hayek’s in two respects.  First, whereas for Hayek social justice was the antithesis of justice in a free society, for Rawls social justice </w:t>
      </w:r>
      <w:r>
        <w:rPr>
          <w:i/>
        </w:rPr>
        <w:t>defines</w:t>
      </w:r>
      <w:r>
        <w:rPr/>
        <w:t xml:space="preserve"> justice in such a society:</w:t>
      </w:r>
    </w:p>
    <w:p>
      <w:pPr>
        <w:pStyle w:val="BlockQuotation"/>
        <w:rPr/>
      </w:pPr>
      <w:r>
        <w:rPr/>
        <w:t>Our topic is that of social justice. For us the primary subject of justice is the basic structure of society, or more exactly, the way in which the major social institutions distribute fundamental rights and duties and determine the division of advantages from social cooperation (Rawls 1972, p. 7).</w:t>
      </w:r>
    </w:p>
    <w:p>
      <w:pPr>
        <w:pStyle w:val="TextBody"/>
        <w:rPr/>
      </w:pPr>
      <w:r>
        <w:rPr/>
        <w:t xml:space="preserve">Second, whereas Hayek condemned all human efforts at creating bases for order in a free society as conceited exercises in ‘rational constructivism’, Rawls believed human beings had no alternative, following the breakdown of the pre-Reformation conception of the good as the basis for such order, but to employ their reason to construct such an order.  The problem of order for modern liberal democracies, characterised by ‘the fact of reasonable pluralism’, was, we recall, how to construct a basis for order which was compatible with most ‘comprehensive doctrines’ found in such societies, but dependent on none of those metaphysical ‘doctrines’.  Rawls’ solution, we saw, was to propose what he called his ‘political liberalism’ as distinct from a ‘metaphysical liberalism’.  </w:t>
      </w:r>
    </w:p>
    <w:p>
      <w:pPr>
        <w:pStyle w:val="TextBody"/>
        <w:rPr/>
      </w:pPr>
      <w:r>
        <w:rPr/>
      </w:r>
    </w:p>
    <w:p>
      <w:pPr>
        <w:pStyle w:val="TextBody"/>
        <w:rPr/>
      </w:pPr>
      <w:r>
        <w:rPr/>
        <w:t xml:space="preserve">On Rawls’ ‘political liberalism’, the basis of order had to be found in a particular conception of </w:t>
      </w:r>
      <w:r>
        <w:rPr>
          <w:i/>
        </w:rPr>
        <w:t>justice</w:t>
      </w:r>
      <w:r>
        <w:rPr/>
        <w:t>.  The reasons for this thesis was Rawls’ conviction, first, that in a free society conceptions of the good were necessarily and irreconcilably plural, and, second, that the good was by nature the creation of the individual will, not some ‘given’ from God or nature.  It followed from these two convictions, first, that in such a society no single conception of the good could be agreed upon and thus regarded as binding on all, and, second, that the good had to be conceived rather as the creation of the individual will and thus, in a plural society, heterogeneous.  If the good had to be conceived as the creation of the individual will and heterogeneous, it followed that no conception of it could serve as the basis for order in a free society.  However, since justice could, according to Rawls, be conceived in abstraction from particular conceptions of the good, an appropriate conception of justice offered a more promising basis for order in such a society.</w:t>
      </w:r>
    </w:p>
    <w:p>
      <w:pPr>
        <w:pStyle w:val="TextBody"/>
        <w:rPr/>
      </w:pPr>
      <w:r>
        <w:rPr/>
      </w:r>
    </w:p>
    <w:p>
      <w:pPr>
        <w:pStyle w:val="TextBody"/>
        <w:rPr/>
      </w:pPr>
      <w:r>
        <w:rPr/>
        <w:t xml:space="preserve">The conception of justice required for Rawls’ purpose, we recall, was a very particular one.  Justice for him was not to be understood in the traditional sense of ‘giving to each his due’ because Rawls recognised no pre-existing entitlements and presumed the general availability of society’s goods for redistribution.  Nor was justice to be conceived in the communitarian sense of the rules directing the community towards achieving its common good, because in a liberal society the good for Rawls, as we have just recalled, was individual and heterogeneous.  Rather justice, according to Rawls, was prior to the good in the sense that it consisted in the rules of fair play </w:t>
      </w:r>
      <w:r>
        <w:rPr>
          <w:i/>
        </w:rPr>
        <w:t>governing individuals in the pursuit of their various goods</w:t>
      </w:r>
      <w:r>
        <w:rPr/>
        <w:t xml:space="preserve"> in a free market economy.  Indeed, according to Rawls, the right must be prior to the good because the self is prior to its ends, that is, its goods, in the sense that there is no teleological order which is given to the self, rather the self chooses its own ends and is in that sense prior to them.  Conceived in Rawls’ terms as the rules governing the fair distribution of the ‘fundamental rights and duties and …the division of advantages from social cooperation’, justice is necessarily social.  We recall that these rules of social justice were defined for Rawls in his two principles: </w:t>
      </w:r>
    </w:p>
    <w:p>
      <w:pPr>
        <w:pStyle w:val="Blockquotation1"/>
        <w:rPr/>
      </w:pPr>
      <w:r>
        <w:rPr/>
        <w:t>a.</w:t>
        <w:tab/>
        <w:t>Each person has an equal claim to a fully adequate scheme of equal basic rights and liberties, which scheme is compatible with the same scheme for all; and in this scheme the equal political liberties, and only those liberties, are to be guaranteed their fair value.</w:t>
      </w:r>
    </w:p>
    <w:p>
      <w:pPr>
        <w:pStyle w:val="Blockquotation1"/>
        <w:rPr/>
      </w:pPr>
      <w:r>
        <w:rPr/>
        <w:t>b.</w:t>
        <w:tab/>
        <w:t>Social and economic inequalities are to satisfy two conditions: first, they are to be attached to positions and offices open to all under conditions of fair equality of opportunity, and second, they are to be to the greatest benefit of the least advantaged members of society  (Rawls 1996, p. 5-6).</w:t>
      </w:r>
    </w:p>
    <w:p>
      <w:pPr>
        <w:pStyle w:val="TextBody"/>
        <w:rPr/>
      </w:pPr>
      <w:r>
        <w:rPr/>
        <w:t>These rules, we noted, were known as the ‘equal liberty’ principle and the ‘difference’ principle, and a., Rawls held, had a ‘lexical priority’ over b.  This distinctive conception of justice was termed by Rawls ‘justice as fairness’.</w:t>
      </w:r>
    </w:p>
    <w:p>
      <w:pPr>
        <w:pStyle w:val="TextBody"/>
        <w:rPr/>
      </w:pPr>
      <w:r>
        <w:rPr/>
      </w:r>
    </w:p>
    <w:p>
      <w:pPr>
        <w:pStyle w:val="TextBody"/>
        <w:rPr/>
      </w:pPr>
      <w:r>
        <w:rPr/>
        <w:t>‘</w:t>
      </w:r>
      <w:r>
        <w:rPr/>
        <w:t xml:space="preserve">Justice as fairness’ offered the best possible basis for order in a free society, Rawls held, (a) because it was a ‘political’ conception, and (b) because it would be chosen by any rational person under the conditions he stipulated, namely, the conditions of the Original Position. ‘Justice as fairness’ was a ‘political’ conception in the sense that while it was compatible with most ‘comprehensive doctrines’ to be found in a plural society, it was derived from none of them.  This conception, Rawls wanted to argue, could not therefore be reduced to one of the many ‘metaphysical’ doctrines competing for allegiance in a free society.  But independence of metaphysical doctrines would not in itself be sufficient to win the consensus of the various groups to be found in a plural society.  There had to be conditions in such a society which would motivate such groups to choose Rawls’ conception of justice.  These conditions, we recall, were the ones summarised by Rawls in his concept of the Original Position.  This was an imaginary position where the task of choosing the rules of justice would be delegated to hypothetical representatives of the various groups in the relevant society pursuing rational self-interest but without knowledge of the positions they were themselves to occupy in their society.  Rational self-interest, according to Rawls, would drive them to choose ‘justice as fairness’ as the basis for order in their society because this ‘political’ conception of justice is based on values and institutions they already embrace as part of the culture of liberal democracies.  Given the conception of society as a system of cooperation between free and equal citizens - that cooperation expressed </w:t>
      </w:r>
      <w:r>
        <w:rPr>
          <w:i/>
        </w:rPr>
        <w:t>par excellence</w:t>
      </w:r>
      <w:r>
        <w:rPr/>
        <w:t xml:space="preserve"> in the free market economy - rational self-interest under the conditions of the Original Position would, Rawls held, recognise this conception of justice as offering the best possible assurance of a fair sharing of that society’s benefits and burdens between all citizens.</w:t>
      </w:r>
    </w:p>
    <w:p>
      <w:pPr>
        <w:pStyle w:val="TextBody"/>
        <w:rPr/>
      </w:pPr>
      <w:r>
        <w:rPr/>
      </w:r>
    </w:p>
    <w:p>
      <w:pPr>
        <w:pStyle w:val="TextBody"/>
        <w:rPr/>
      </w:pPr>
      <w:r>
        <w:rPr/>
        <w:t xml:space="preserve">Two basic criticisms were brought against Rawls’ theory of justice.  I argued first that ‘the fact of reasonable pluralism’, on which his case for a ‘political’ rather than a ‘metaphysical’ conception of justice was based, has been refuted, and second that his ‘political’ conception of justice turns out on analysis to be a ‘metaphysical’ conception which undermines his case for the priority of the right over the good, and for the self over its ends.  </w:t>
      </w:r>
    </w:p>
    <w:p>
      <w:pPr>
        <w:pStyle w:val="TextBody"/>
        <w:rPr/>
      </w:pPr>
      <w:r>
        <w:rPr/>
      </w:r>
    </w:p>
    <w:p>
      <w:pPr>
        <w:pStyle w:val="TextBody"/>
        <w:rPr/>
      </w:pPr>
      <w:r>
        <w:rPr/>
        <w:t xml:space="preserve">I supported my first criticism with evidence that doctrinal differences between Catholics and Protestants – Rawls’ model case of irreconcilable doctrinal differences – were not irreconcilable either ‘in practice’ or ‘in principle’.  Rawls’ claim that the doctrinal differences between Catholic and Protestant churches arising from the Reformation are irreconcilable ‘in practice’, I argued, was refuted by the fact of restored agreement on many of the very doctrines which separated them in the first place.  The most important example of such agreement was the 1999 </w:t>
      </w:r>
      <w:r>
        <w:rPr>
          <w:i/>
        </w:rPr>
        <w:t xml:space="preserve">Joint Declaration on the Doctrine of Justification by the Lutheran World Federation and the Catholic Church </w:t>
      </w:r>
      <w:r>
        <w:fldChar w:fldCharType="begin"/>
      </w:r>
      <w:r>
        <w:rPr/>
        <w:instrText xml:space="preserve"> ADDIN ENRfu _x0001_</w:instrText>
      </w:r>
      <w:r>
        <w:rPr/>
      </w:r>
      <w:r>
        <w:rPr/>
        <w:fldChar w:fldCharType="separate"/>
      </w:r>
      <w:r>
        <w:rPr/>
        <w:t>(Lutheran World Federation and Church, 1999)</w:t>
      </w:r>
      <w:r>
        <w:rPr/>
      </w:r>
      <w:r>
        <w:rPr/>
        <w:fldChar w:fldCharType="end"/>
      </w:r>
      <w:r>
        <w:rPr/>
        <w:t xml:space="preserve">.  I also claimed to have refuted the first ground of his implied contention that these doctrinal differences were irreconcilable ‘in principle’, namely, that reasonable but irreconcilable differences are inevitable when enquiry is free.  Rawls failed to recognise, I argued, that the very sources, which both Catholics and Protestants recognise as authoritative, impose restrictions on the degree of pluralism that can be permitted in theological enquiry.  Indeed, if Rawls were correct in asserting that these fundamental doctrinal differences were ‘in principle’ irreconcilable, it would necessarily follow that all dialogue directed at such reconciliation and all movement towards unity were vain and a sham.  Given the fundamental position of the doctrine of justification in differences dividing the Catholic and Lutheran churches, the agreement registered in the </w:t>
      </w:r>
      <w:r>
        <w:rPr>
          <w:i/>
        </w:rPr>
        <w:t xml:space="preserve">Declaration </w:t>
      </w:r>
      <w:r>
        <w:rPr/>
        <w:t xml:space="preserve">mentioned above would, if Rawls were correct, be a sham.  I do not think even Rawls could support that proposition from the </w:t>
      </w:r>
      <w:r>
        <w:rPr>
          <w:i/>
        </w:rPr>
        <w:t>Declaration’s</w:t>
      </w:r>
      <w:r>
        <w:rPr/>
        <w:t xml:space="preserve"> reasoning.</w:t>
      </w:r>
    </w:p>
    <w:p>
      <w:pPr>
        <w:pStyle w:val="TextBody"/>
        <w:rPr/>
      </w:pPr>
      <w:r>
        <w:rPr/>
      </w:r>
    </w:p>
    <w:p>
      <w:pPr>
        <w:pStyle w:val="TextBody"/>
        <w:rPr/>
      </w:pPr>
      <w:r>
        <w:rPr/>
        <w:t xml:space="preserve">In support of my second criticism, I contended that Rawls’ conception of justice committed him to at least two propositions which were ‘metaphysical’ precisely because they were propositions </w:t>
      </w:r>
      <w:r>
        <w:rPr>
          <w:i/>
        </w:rPr>
        <w:t>about the nature of the good</w:t>
      </w:r>
      <w:r>
        <w:rPr/>
        <w:t xml:space="preserve">:  first, that the good is the creation of the individual will, and second, that, given its nature as the creation of the individual will, there can exist no good which could be binding on all.  Citizens of Rawls’ society, I argued, were thus required to commit themselves not only, as he contended, to the admission that their ‘comprehensive doctrines’ could not be ‘publicly and fully established by reason…’ (1996, p. 153), but also to these metaphysical propositions about the nature of the good.  Rawls’ ground for basing order in his society on a conception of justice rather than of the good, namely, that justice and the right are prior to the good, is thus undermined by the dependence of his conception of justice upon a metaphysical conception of the good.  As a metaphysical conception of the good, Rawls’ conception, far from being a ‘political’ alternative to any metaphysical conception of the good, is just another among the several such conceptions competing for allegiance in free societies.  Given the number of groups in free societies holding conceptions of the good as one and binding on all – groups, like many mainstream Christians, for example, which Rawls must have hoped to accommodate – his proposed basis for order in such societies is unlikely to command the broad ‘overlapping consensus’ for which Rawls designed it.  </w:t>
      </w:r>
    </w:p>
    <w:p>
      <w:pPr>
        <w:pStyle w:val="TextBody"/>
        <w:rPr/>
      </w:pPr>
      <w:r>
        <w:rPr/>
      </w:r>
    </w:p>
    <w:p>
      <w:pPr>
        <w:pStyle w:val="TextBody"/>
        <w:rPr/>
      </w:pPr>
      <w:r>
        <w:rPr/>
        <w:t xml:space="preserve">We recall, however, that Rawls also supported his fundamental claim about the priority of the right over the good by contending that the self was prior to its ends.  My criticism of that claim paved the way for my quest in subsequent chapters for a foundation for social justice in some conception of a common good.  Where Rawls held that the self was prior to its ends in the sense that the self </w:t>
      </w:r>
      <w:r>
        <w:rPr>
          <w:i/>
        </w:rPr>
        <w:t>chose</w:t>
      </w:r>
      <w:r>
        <w:rPr/>
        <w:t xml:space="preserve"> its ends, I agreed with Sandel and MacIntyre that the self was constituted in part by its ends.  My contention was supported by the further claim that the self’s ends were goods to which the self found itself </w:t>
      </w:r>
      <w:r>
        <w:rPr>
          <w:i/>
        </w:rPr>
        <w:t>required to conform</w:t>
      </w:r>
      <w:r>
        <w:rPr/>
        <w:t xml:space="preserve"> rather than goods among which it could </w:t>
      </w:r>
      <w:r>
        <w:rPr>
          <w:i/>
        </w:rPr>
        <w:t>freely choose</w:t>
      </w:r>
      <w:r>
        <w:rPr/>
        <w:t xml:space="preserve">.  While abandonment of particular goods/ends did take place, I argued, following R.S Laura’s account of such processes by his notion of ‘epistemic primitives’, that such abandonment and replacement was not a matter of simple choice but often of traumatic transition the conditions of which could only be specified with hindsight.  Our good, I held with MacIntyre, is discovered in our initiation to the practices and traditions of our communities: in this sense it could be said that our ends choose us rather than we our ends.  Rawls, I concluded, can find no support in his contention that the self is prior to its ends for his claim that the right is prior to the good.  And if he cannot show that the right is prior to the good, he lacks a foundation for his preference for a conception of justice rather than a conception the good as a basis for order in society.  </w:t>
      </w:r>
    </w:p>
    <w:p>
      <w:pPr>
        <w:pStyle w:val="TextBody"/>
        <w:rPr/>
      </w:pPr>
      <w:r>
        <w:rPr/>
      </w:r>
    </w:p>
    <w:p>
      <w:pPr>
        <w:pStyle w:val="TextBody"/>
        <w:rPr/>
      </w:pPr>
      <w:r>
        <w:rPr/>
        <w:t>Rawls’ commitment not just to the possibility of social justice but to its fundamental role in bringing order to a free society has strong appeal to supporters of both.  The thinness of the metaphysical conception of the good, on which his theory of justice turns out to depend, raises doubts about its ability to command the ‘overlapping consensus’ he seeks, and about its openness to the insights into the diagnosis and solution of the free society’s problems available from the various metaphysical conceptions of the good.  His conception of the good as the creation of the individual mind, and therefore as necessarily heterogeneous in a free society, fails to do justice to the widely held sense that our ends/goods are somehow given to us, and that we are somehow bound together in community by them.  I thus turned in Chapters Five and Six to a quest for a foundation for the possibility of social justice in thicker conceptions of the good sometimes described as ‘communitarian’.</w:t>
      </w:r>
    </w:p>
    <w:p>
      <w:pPr>
        <w:pStyle w:val="TextBody"/>
        <w:rPr/>
      </w:pPr>
      <w:r>
        <w:rPr/>
      </w:r>
    </w:p>
    <w:p>
      <w:pPr>
        <w:pStyle w:val="TextBody"/>
        <w:rPr/>
      </w:pPr>
      <w:r>
        <w:rPr/>
        <w:t xml:space="preserve">MacIntyre’s contribution to the quest for a thicker conception of the good as a foundation for social justice was adjudged to be his distinctive account of justice as a virtue.  ‘Liberal modernity’ of whom Rawls was one representative, we saw MacIntyre argue, was unable to agree on the nature of justice because it was unable to agree on the nature of the good.  Rawls and his fellow liberals, according to MacIntyre, had lost the ability to agree on these concepts because they had detached them from the conceptual context which gave them their intelligibility.  That context, we remember, was pre-Enlightenment Europe where </w:t>
      </w:r>
      <w:r>
        <w:rPr>
          <w:i/>
        </w:rPr>
        <w:t>iura</w:t>
      </w:r>
      <w:r>
        <w:rPr/>
        <w:t xml:space="preserve"> meant the </w:t>
      </w:r>
      <w:r>
        <w:rPr>
          <w:i/>
        </w:rPr>
        <w:t>rules</w:t>
      </w:r>
      <w:r>
        <w:rPr/>
        <w:t xml:space="preserve"> specifying what each member of the community owed to his or her fellow members according to their respective roles in the pursuit of the common good.  Restoration of intelligibility to the notion of justice, according to MacIntyre, required the recognition of this notion’s dependence upon some concept of the common good.  Like Rawls, MacIntyre recognised the futility of arguing a metaphysical basis for such a theory of justice in a society so deeply influenced by empiricism.  Unlike Rawls, however, MacIntyre did not use this difficulty as an excuse for renouncing the possibility of agreement on any conception of the common good.  Rather MacIntyre responded to the difficulty by proposing a non-metaphysical defence of a common good-based theory of justice.  This defence, we saw, took the form of a </w:t>
      </w:r>
      <w:r>
        <w:rPr>
          <w:i/>
        </w:rPr>
        <w:t>sociological</w:t>
      </w:r>
      <w:r>
        <w:rPr/>
        <w:t xml:space="preserve"> account of the virtues.  </w:t>
      </w:r>
    </w:p>
    <w:p>
      <w:pPr>
        <w:pStyle w:val="TextBody"/>
        <w:rPr/>
      </w:pPr>
      <w:r>
        <w:rPr/>
      </w:r>
    </w:p>
    <w:p>
      <w:pPr>
        <w:pStyle w:val="TextBody"/>
        <w:rPr/>
      </w:pPr>
      <w:r>
        <w:rPr/>
        <w:t xml:space="preserve">On MacIntyre’s sociological account of the virtues, we learnt that justice is a </w:t>
      </w:r>
      <w:r>
        <w:rPr>
          <w:i/>
        </w:rPr>
        <w:t>virtue</w:t>
      </w:r>
      <w:r>
        <w:rPr/>
        <w:t xml:space="preserve">, a disposition to act justly.  To act justly, on this account, is to act according to the rules for determining and allocating rewards for contributions to the common good.  On MacIntyre’s account, we recall, one acquires the virtues by a three stage process of development.  In the first stage, one is initiated to the excellences of particular ‘practices’ of one’s community.  In the second, one learns to view these ‘practices’ and their excellences as part of a purposive ‘narrative’ of one’s own life interwoven with the narratives of others’ lives.  In the third stage, one learns to recognise these narratives and their teleologies as raising questions about the ultimate good, questions to which communities give answers which constitute moral ‘traditions’.  In his sociological account of the virtues, the only answer MacIntyre gives to the question about the ultimate good is that it consists in the continuous quest for it.  We found, however, that when writing in theological contexts, he admits his belief in ‘... a community teleologically ordered to a substantive conception of the ultimate human good’ </w:t>
      </w:r>
      <w:r>
        <w:fldChar w:fldCharType="begin"/>
      </w:r>
      <w:r>
        <w:rPr/>
        <w:instrText xml:space="preserve"> ADDIN ENRfu _x0001_</w:instrText>
      </w:r>
      <w:r>
        <w:rPr/>
      </w:r>
      <w:r>
        <w:rPr/>
        <w:fldChar w:fldCharType="separate"/>
      </w:r>
      <w:r>
        <w:rPr/>
        <w:t>(MacIntyre, 1991a, p. 109)</w:t>
      </w:r>
      <w:r>
        <w:rPr/>
      </w:r>
      <w:r>
        <w:rPr/>
        <w:fldChar w:fldCharType="end"/>
      </w:r>
      <w:r>
        <w:rPr/>
        <w:t xml:space="preserve">, that teleology being expressed in a conception of ‘... the natural law, whose justification can ultimately only be spelled out, as Aquinas spelled it out, in theological terms’ </w:t>
      </w:r>
      <w:r>
        <w:fldChar w:fldCharType="begin"/>
      </w:r>
      <w:r>
        <w:rPr/>
        <w:instrText xml:space="preserve"> ADDIN ENRfu _x0001_</w:instrText>
      </w:r>
      <w:r>
        <w:rPr/>
      </w:r>
      <w:r>
        <w:rPr/>
        <w:fldChar w:fldCharType="separate"/>
      </w:r>
      <w:r>
        <w:rPr/>
        <w:t>(MacIntyre, 1991a, p. 108)</w:t>
      </w:r>
      <w:r>
        <w:rPr/>
      </w:r>
      <w:r>
        <w:rPr/>
        <w:fldChar w:fldCharType="end"/>
      </w:r>
      <w:r>
        <w:rPr/>
        <w:t xml:space="preserve">.  This is a very thick conception, indeed, of the good and we found that it became even thicker when MacIntyre interpreted the ‘natural law’ to include its ‘secondary’ as well as its ‘primary precepts’ (see page </w:t>
      </w:r>
      <w:r>
        <w:rPr/>
        <w:fldChar w:fldCharType="begin"/>
      </w:r>
      <w:r>
        <w:rPr/>
        <w:instrText xml:space="preserve"> PAGEREF exceptionless \h </w:instrText>
      </w:r>
      <w:r>
        <w:rPr/>
        <w:fldChar w:fldCharType="separate"/>
      </w:r>
      <w:r>
        <w:rPr/>
        <w:t>Error: Reference source not found</w:t>
      </w:r>
      <w:r>
        <w:rPr/>
        <w:fldChar w:fldCharType="end"/>
      </w:r>
      <w:r>
        <w:rPr/>
        <w:t xml:space="preserve"> above).  Its thickness, I recognised, presented difficulties for ethical debate in general, and for debate about the possibility of social justice in particular, with both representatives of ‘liberal modernity’ and other neo-Aristotelians.</w:t>
      </w:r>
    </w:p>
    <w:p>
      <w:pPr>
        <w:pStyle w:val="TextBody"/>
        <w:rPr/>
      </w:pPr>
      <w:r>
        <w:rPr/>
      </w:r>
    </w:p>
    <w:p>
      <w:pPr>
        <w:pStyle w:val="TextBody"/>
        <w:rPr/>
      </w:pPr>
      <w:r>
        <w:rPr/>
        <w:t>For representatives of ‘liberal modernity’ like Rawls, a theory of justice based on a conception of the good as substantive as Aquinas’ understanding of the ‘natural law’ would be metaphysical and even theological.  Even if such liberals were to concede that metaphysical conceptions of the good and justice were not in principle irreconcilable, reconciliation in practice between MacIntyre’s conception and even a thin conception like Rawls’ would suppose at least certain shared concepts in terms of which the differences might be expressed and the debate proceed.  Many such liberals would not share McIntyre’s belief in a ‘natural law’, let alone in the God of Christian theism as its alleged author.  Such liberals would no doubt conclude that it is therefore difficult to see how such a thick conception of the good as MacIntyre’s could provide a credible basis for justice in general and social justice in particular in a modern plural society.  Indeed, such objectors could well argue that the absence of any shared terms of debate would render MacIntyre’s assertion of his thick conception of the good an exercise in ‘partisan rhetoric’ – the very malaise of ‘liberal modernity’ that MacIntyre intended his conception to cure.  If MacIntyre’s intention is to commend his common good-based conception of justice to modern plural societies by persuasion, his efforts to do so will be tolerable for such liberals but doomed to failure.  If however he could overcome the difficulty posed by a lack of shared terms of debate, his conception might well become credible and even succeed in persuading a majority in a plural society to embrace it as a basis for justice.  Not only liberals but also some more liberal fellow neo-Aristotelians might have grounds, I argued, for criticising the regime of justice to which MacIntyre’s conception would lead in modern democratic societies.</w:t>
      </w:r>
    </w:p>
    <w:p>
      <w:pPr>
        <w:pStyle w:val="TextBody"/>
        <w:rPr/>
      </w:pPr>
      <w:r>
        <w:rPr/>
      </w:r>
    </w:p>
    <w:p>
      <w:pPr>
        <w:pStyle w:val="TextBody"/>
        <w:rPr/>
      </w:pPr>
      <w:r>
        <w:rPr/>
        <w:t xml:space="preserve">We saw, however, that MacIntyre was well aware of the difficulties arising from both these groups.  In response to the representatives of ‘liberal modernity’, we observed that his purpose in proposing a </w:t>
      </w:r>
      <w:r>
        <w:rPr>
          <w:i/>
        </w:rPr>
        <w:t>sociological</w:t>
      </w:r>
      <w:r>
        <w:rPr/>
        <w:t xml:space="preserve"> rather than a </w:t>
      </w:r>
      <w:r>
        <w:rPr>
          <w:i/>
        </w:rPr>
        <w:t>metaphysical</w:t>
      </w:r>
      <w:r>
        <w:rPr/>
        <w:t xml:space="preserve"> account of justice was precisely to enable him to engage in genuine debate with defenders of other conceptions of ethics </w:t>
      </w:r>
      <w:r>
        <w:rPr>
          <w:i/>
        </w:rPr>
        <w:t>in the academic context</w:t>
      </w:r>
      <w:r>
        <w:rPr/>
        <w:t>.  In the societies of ‘liberal modernity’ where debates on major ethical issues are no more than pseudo-debates because the terms in which they are conducted spring from incommensurable fundamental assumptions, the task of universities, we heard MacIntyre argue (p.</w:t>
      </w:r>
      <w:r>
        <w:rPr/>
        <w:fldChar w:fldCharType="begin"/>
      </w:r>
      <w:r>
        <w:rPr/>
        <w:instrText xml:space="preserve"> PAGEREF fictitious \h </w:instrText>
      </w:r>
      <w:r>
        <w:rPr/>
        <w:fldChar w:fldCharType="separate"/>
      </w:r>
      <w:r>
        <w:rPr/>
        <w:t>Error: Reference source not found</w:t>
      </w:r>
      <w:r>
        <w:rPr/>
        <w:fldChar w:fldCharType="end"/>
      </w:r>
      <w:r>
        <w:rPr/>
        <w:t>), was to set aside the prevailing ‘fictitious objectivity’ and join debate at the level of these fundamental assumptions.  MacIntyre, we saw, prescribed rules for conducting and adjudicating debates at this level.  According to those rules, debaters must be able to translate their traditions and their problems into the concepts of their rival traditions as if the latter were ‘a second first language’.  Adjudication will be in favour of the tradition which can not only provide solutions to the unsolved problems but also be able to explain why the rival tradition(s) cannot.  MacIntyre’s own contribution to such debate in his sociological account of the virtues is illustrative of those rules inasmuch as it purports not only to provide a solution to contemporary ethical problems such as the nature of justice but also to explain, by his critique of ‘liberal moral traditions’, why they are unable to solve those problems.  In his sociological account, MacIntyre cannot, therefore, be accused of simply asserting, as suggested in the above objection, a conception of justice on the basis of an unacknowledged and unargued set of fundamental assumptions.  Since sociological discourse is universally accepted in modern universities whereas theological or metaphysical discourse is not, MacIntyre’s sociological account of the virtues would, in principle, be capable of academic debate, though, in practice, MacIntyre’s proposed rules of debate might not be widely accepted as superior to what he dismissed as the ‘fictitious standards of objectivity’.  As a matter capable of academic debate, MacIntyre’s common good-based conception of justice expressed in sociological terms can commend itself by persuasion and thus need not violate any individual liberties.  This being the case, it must be concluded that the first alleged difficulty with MacIntyre’s thick conception of justice is mistaken.</w:t>
      </w:r>
    </w:p>
    <w:p>
      <w:pPr>
        <w:pStyle w:val="TextBody"/>
        <w:rPr/>
      </w:pPr>
      <w:r>
        <w:rPr/>
      </w:r>
    </w:p>
    <w:p>
      <w:pPr>
        <w:pStyle w:val="TextBody"/>
        <w:rPr/>
      </w:pPr>
      <w:r>
        <w:rPr/>
        <w:t xml:space="preserve">The second difficulty arises both for representatives of ‘liberal modernity’ and for some neo-Aristotelians, and it concerns MacIntyre’s policy for promoting his conception of justice </w:t>
      </w:r>
      <w:r>
        <w:rPr>
          <w:i/>
        </w:rPr>
        <w:t>outside</w:t>
      </w:r>
      <w:r>
        <w:rPr/>
        <w:t xml:space="preserve"> universities.  The difficulty is that neo-Aristotelianism, at least MacIntyre’s version of it, entails two commitments for its adherents: (1) a commitment to promoting its acceptance by their societies; and (2) a commitment to abolishing some of the individual freedoms presently taken for granted in free societies.  MacIntyre’s position on the question of promoting his conception of the good in the wider society and the implications of that position for individual freedom is at first sight ambiguous.  We noted in the introduction to Chapter Five his dissociation of himself from ‘modern communitarians’ because of their ‘... distinctively Romantic vision of nations ... as actual or potential communities, whose unity could be expressed through the institutions of the state’, a vision ‘... which liberals have rightly resisted, understanding how it generates totalitarian and other evils’ </w:t>
      </w:r>
      <w:r>
        <w:fldChar w:fldCharType="begin"/>
      </w:r>
      <w:r>
        <w:rPr/>
        <w:instrText xml:space="preserve"> ADDIN ENRfu _x0001_</w:instrText>
      </w:r>
      <w:r>
        <w:rPr/>
      </w:r>
      <w:r>
        <w:rPr/>
        <w:fldChar w:fldCharType="separate"/>
      </w:r>
      <w:r>
        <w:rPr/>
        <w:t>(MacIntyre, 1994, p. 302-3)</w:t>
      </w:r>
      <w:r>
        <w:rPr/>
      </w:r>
      <w:r>
        <w:rPr/>
        <w:fldChar w:fldCharType="end"/>
      </w:r>
      <w:r>
        <w:rPr/>
        <w:t xml:space="preserve">.  One would be entitled to conclude from this comment that MacIntyre did not favour his conception of justice becoming a basis for order in any modern state.  Indeed, one might feel confirmed in this conclusion by his advice to some fellow Thomists ‘...for the moment at least, … to abstain from the controversies of large-scale public debate …’ </w:t>
      </w:r>
      <w:r>
        <w:fldChar w:fldCharType="begin"/>
      </w:r>
      <w:r>
        <w:rPr/>
        <w:instrText xml:space="preserve"> ADDIN ENRfu _x0001_</w:instrText>
      </w:r>
      <w:r>
        <w:rPr/>
      </w:r>
      <w:r>
        <w:rPr/>
        <w:fldChar w:fldCharType="separate"/>
      </w:r>
      <w:r>
        <w:rPr/>
        <w:t>(MacIntyre, 1991a, p. 110)</w:t>
      </w:r>
      <w:r>
        <w:rPr/>
      </w:r>
      <w:r>
        <w:rPr/>
        <w:fldChar w:fldCharType="end"/>
      </w:r>
      <w:r>
        <w:rPr/>
        <w:t xml:space="preserve">.  Other passages in the same article, however, give rise firstly to the suspicion that MacIntyre intends to commend his conception to the wider society, and secondly to the certainty that under a regime based on his conception of justice at least some liberties taken for granted in free societies would be abolished.  </w:t>
      </w:r>
    </w:p>
    <w:p>
      <w:pPr>
        <w:pStyle w:val="TextBody"/>
        <w:rPr/>
      </w:pPr>
      <w:r>
        <w:rPr/>
      </w:r>
    </w:p>
    <w:p>
      <w:pPr>
        <w:pStyle w:val="TextBody"/>
        <w:rPr/>
      </w:pPr>
      <w:r>
        <w:rPr/>
        <w:t xml:space="preserve">The suspicion that MacIntyre intends to commend his conception of justice to the wider society arises first of all from the fact that the retreat he urges from public debate is only a strategic one required by the disadvantage of his community in such debate arising from their lack of control of its terms.  The purpose of this retreat is to consolidate the communities subscribing to this common good-based conception of justice and to develop their understanding and defence of it through the practical witness of the community’s institutions.  Secondly, the entire article is a critique of the current terms of debate about justice – what MacIntyre calls in the title of his article ‘the idiom and rhetoric of rights’ </w:t>
      </w:r>
      <w:r>
        <w:fldChar w:fldCharType="begin"/>
      </w:r>
      <w:r>
        <w:rPr/>
        <w:instrText xml:space="preserve"> ADDIN ENRfu _x0001_</w:instrText>
      </w:r>
      <w:r>
        <w:rPr/>
      </w:r>
      <w:r>
        <w:rPr/>
        <w:fldChar w:fldCharType="separate"/>
      </w:r>
      <w:r>
        <w:rPr/>
        <w:t>(MacIntyre, 1991a)</w:t>
      </w:r>
      <w:r>
        <w:rPr/>
      </w:r>
      <w:r>
        <w:rPr/>
        <w:fldChar w:fldCharType="end"/>
      </w:r>
      <w:r>
        <w:rPr/>
        <w:t xml:space="preserve"> – and an outline of a strategy for promoting in North American society the conception he shares with his intended audience.  Thus, he speaks of contrasts ‘… between the type of community I am envisaging and contemporary American society …’ </w:t>
      </w:r>
      <w:r>
        <w:fldChar w:fldCharType="begin"/>
      </w:r>
      <w:r>
        <w:rPr/>
        <w:instrText xml:space="preserve"> ADDIN ENRfu _x0001_</w:instrText>
      </w:r>
      <w:r>
        <w:rPr/>
      </w:r>
      <w:r>
        <w:rPr/>
        <w:fldChar w:fldCharType="separate"/>
      </w:r>
      <w:r>
        <w:rPr/>
        <w:t>(MacIntyre, 1991a, p. 108)</w:t>
      </w:r>
      <w:r>
        <w:rPr/>
      </w:r>
      <w:r>
        <w:rPr/>
        <w:fldChar w:fldCharType="end"/>
      </w:r>
      <w:r>
        <w:rPr/>
        <w:t>.  That he is deploying a strategy for reaching the wider society is made explicit in his concluding remarks:</w:t>
      </w:r>
    </w:p>
    <w:p>
      <w:pPr>
        <w:pStyle w:val="BlockQuotation"/>
        <w:rPr/>
      </w:pPr>
      <w:r>
        <w:rPr/>
        <w:t xml:space="preserve">Thus, it is in the actualities and complexities of practice that we shall be able to find opportunities of a kind generally denied to us in the larger arenas of public debate.  By moving to the realm of immediate practice we shall not have abandoned controversy and disagreement; we will, however, have found a way to redefine and restructure them in a way which will perhaps rescue them from the inadequacy and the sterility of the modern idiom and rhetoric of rights </w:t>
      </w:r>
      <w:r>
        <w:fldChar w:fldCharType="begin"/>
      </w:r>
      <w:r>
        <w:rPr/>
        <w:instrText xml:space="preserve"> ADDIN ENRfu _x0001_</w:instrText>
      </w:r>
      <w:r>
        <w:rPr/>
      </w:r>
      <w:r>
        <w:rPr/>
        <w:fldChar w:fldCharType="separate"/>
      </w:r>
      <w:r>
        <w:rPr/>
        <w:t>(MacIntyre, 1991a, p. 110)</w:t>
      </w:r>
      <w:r>
        <w:rPr/>
      </w:r>
      <w:r>
        <w:rPr/>
        <w:fldChar w:fldCharType="end"/>
      </w:r>
      <w:r>
        <w:rPr/>
        <w:t>.</w:t>
      </w:r>
    </w:p>
    <w:p>
      <w:pPr>
        <w:pStyle w:val="TextBody"/>
        <w:rPr/>
      </w:pPr>
      <w:r>
        <w:rPr/>
        <w:t xml:space="preserve">It is clear from the evidence presented in this paragraph, that it is MacIntyre’s intention that his conception of justice should be commended to the wider American society, and thus that part (1) of this difficulty does apply to his version of neo-Aristotelianism.  </w:t>
      </w:r>
    </w:p>
    <w:p>
      <w:pPr>
        <w:pStyle w:val="TextBody"/>
        <w:rPr/>
      </w:pPr>
      <w:r>
        <w:rPr/>
      </w:r>
    </w:p>
    <w:p>
      <w:pPr>
        <w:pStyle w:val="TextBody"/>
        <w:rPr/>
      </w:pPr>
      <w:r>
        <w:rPr/>
        <w:t xml:space="preserve">Part (2) of this difficulty was that, on MacIntyre’s interpretation of it, neo-Aristotelianism entailed a commitment to abolishing some freedoms presently taken for granted in free societies.  If the wider society is persuaded in large numbers to embrace this philosophy, how would it be implemented as a political regime?  Having condemned the use of state power to implement communitarian visions of justice, MacIntyre cannot consistently approve the use of state power to implement his own.  That his own vision, if implemented, would remove at least some liberties taken for granted in free societies is, however, quite unambiguous.  MacIntyre, we saw, freely admitted that a community based upon his conception of justice would be subject to ‘categorical and exceptionless rules…’ which to ‘…those external to or not yet educated into full participation in the community’s life…will appear as negative and oppressive, a barrier to a variety of claims to liberty of choice’ </w:t>
      </w:r>
      <w:r>
        <w:fldChar w:fldCharType="begin"/>
      </w:r>
      <w:r>
        <w:rPr/>
        <w:instrText xml:space="preserve"> ADDIN ENRfu _x0001_</w:instrText>
      </w:r>
      <w:r>
        <w:rPr/>
      </w:r>
      <w:r>
        <w:rPr/>
        <w:fldChar w:fldCharType="separate"/>
      </w:r>
      <w:r>
        <w:rPr/>
        <w:t>(MacIntyre, 1991a, p. 108)</w:t>
      </w:r>
      <w:r>
        <w:rPr/>
      </w:r>
      <w:r>
        <w:rPr/>
        <w:fldChar w:fldCharType="end"/>
      </w:r>
      <w:r>
        <w:rPr/>
        <w:t>.  Moreover, the law expressing those rules was to extend beyond the membership of the community which created it:</w:t>
      </w:r>
    </w:p>
    <w:p>
      <w:pPr>
        <w:pStyle w:val="BlockQuotation"/>
        <w:rPr/>
      </w:pPr>
      <w:r>
        <w:rPr/>
        <w:t xml:space="preserve">Such a conception of law, integral as it is to an understanding of justice which requires that no one be excluded from the claims upon them to participate in the tasks of this kind of community, has to extend to the relationships between those outside the community and those within it </w:t>
      </w:r>
      <w:r>
        <w:fldChar w:fldCharType="begin"/>
      </w:r>
      <w:r>
        <w:rPr/>
        <w:instrText xml:space="preserve"> ADDIN ENRfu _x0001_</w:instrText>
      </w:r>
      <w:r>
        <w:rPr/>
      </w:r>
      <w:r>
        <w:rPr/>
        <w:fldChar w:fldCharType="separate"/>
      </w:r>
      <w:r>
        <w:rPr/>
        <w:t>(MacIntyre, 1991a, p. 108)</w:t>
      </w:r>
      <w:r>
        <w:rPr/>
      </w:r>
      <w:r>
        <w:rPr/>
        <w:fldChar w:fldCharType="end"/>
      </w:r>
      <w:r>
        <w:rPr/>
        <w:t>.</w:t>
      </w:r>
    </w:p>
    <w:p>
      <w:pPr>
        <w:pStyle w:val="TextBody"/>
        <w:rPr/>
      </w:pPr>
      <w:r>
        <w:rPr/>
        <w:t>As indicated in Chapter Five, that law consists in the ‘primary’ and ‘secondary precepts’ of the ‘natural law’ interpreted in the theological terms of Aquinas.  Indeed, MacIntyre expressly rejects at least some of the claims to individual freedom made in free societies in favour of the demands of Christian community life as he understands them:</w:t>
      </w:r>
    </w:p>
    <w:p>
      <w:pPr>
        <w:pStyle w:val="BlockQuotation"/>
        <w:rPr/>
      </w:pPr>
      <w:r>
        <w:rPr/>
        <w:t xml:space="preserve">So that not only will those who uphold the authority of the rules which this type of justice requires appear to resist the acknowledgment of what a variety of groups in contemporary society suppose to be their rights, but they will be seen to do so for theological reasons, reasons carrying no weight for those who aspire to claim such rights </w:t>
      </w:r>
      <w:r>
        <w:fldChar w:fldCharType="begin"/>
      </w:r>
      <w:r>
        <w:rPr/>
        <w:instrText xml:space="preserve"> ADDIN ENRfu _x0001_</w:instrText>
      </w:r>
      <w:r>
        <w:rPr/>
      </w:r>
      <w:r>
        <w:rPr/>
        <w:fldChar w:fldCharType="separate"/>
      </w:r>
      <w:r>
        <w:rPr/>
        <w:t>(MacIntyre, 1991a, pp. 108-9)</w:t>
      </w:r>
      <w:r>
        <w:rPr/>
      </w:r>
      <w:r>
        <w:rPr/>
        <w:fldChar w:fldCharType="end"/>
      </w:r>
      <w:r>
        <w:rPr/>
        <w:t>.</w:t>
      </w:r>
    </w:p>
    <w:p>
      <w:pPr>
        <w:pStyle w:val="TextBody"/>
        <w:rPr/>
      </w:pPr>
      <w:r>
        <w:rPr/>
        <w:t>Clearly, part (2) of this difficulty also applies to MacIntyre’s version of neo-Aristotelianism.  To the champions of ‘liberal modernity’, passages such as this will appear a direct rejection of that individual freedom which they regard as the great fruit of the Enlightenment, and thus as a rejection of the free society.  But, as we noted in Chapter Five, the position expressed in this passage raised the question of whether Christians and even neo-Aristotelians are necessarily committed to such a comprehensive rejection of the claims of that individual freedom, and thus to a rejection of the free society.  Could a foundation for social justice be found only in a philosophy entailing the rejection of the free society?  This question was framed in terms first of all of the debate between MacIntyre and Charles Taylor over whether there could be goods which transcend our ‘practices’, and secondly in what was seen as the parallel debate between ‘essentialist’ and ‘proportionalist’ moralists over the interpretation of the ‘natural law’.</w:t>
      </w:r>
    </w:p>
    <w:p>
      <w:pPr>
        <w:pStyle w:val="TextBody"/>
        <w:rPr/>
      </w:pPr>
      <w:r>
        <w:rPr/>
      </w:r>
    </w:p>
    <w:p>
      <w:pPr>
        <w:pStyle w:val="TextBody"/>
        <w:rPr/>
      </w:pPr>
      <w:r>
        <w:rPr/>
        <w:t xml:space="preserve">In the first of these debates, MacIntyre held that, since ‘[a]ll goods are ... partially defined by their relationship to practices and to the common good’ </w:t>
      </w:r>
      <w:r>
        <w:fldChar w:fldCharType="begin"/>
      </w:r>
      <w:r>
        <w:rPr/>
        <w:instrText xml:space="preserve"> ADDIN ENRfu _x0001_</w:instrText>
      </w:r>
      <w:r>
        <w:rPr/>
      </w:r>
      <w:r>
        <w:rPr/>
        <w:fldChar w:fldCharType="separate"/>
      </w:r>
      <w:r>
        <w:rPr/>
        <w:t>(MacIntyre, 1994, p. 288)</w:t>
      </w:r>
      <w:r>
        <w:rPr/>
      </w:r>
      <w:r>
        <w:rPr/>
        <w:fldChar w:fldCharType="end"/>
      </w:r>
      <w:r>
        <w:rPr/>
        <w:t xml:space="preserve">, there could be no goods which, as Taylor had argued, transcended ‘all our practices’.  Taylor agreed with MacIntyre that modern rationalists erred in regarding ‘disengaged reason’ as independent of </w:t>
      </w:r>
      <w:r>
        <w:rPr>
          <w:i/>
        </w:rPr>
        <w:t>any</w:t>
      </w:r>
      <w:r>
        <w:rPr/>
        <w:t xml:space="preserve"> ‘context of practice’ but argued against him that genuine goods could emerge from contexts of practice other than one’s own.  Taylor, we saw, regarded ‘disengaged reason’ as it emerged from the Enlightenment as just such a ‘transcendent good’.  Admission of the latter claim, we observed, would make a neo-Aristotelian ethic </w:t>
      </w:r>
      <w:r>
        <w:rPr>
          <w:i/>
        </w:rPr>
        <w:t>compatible</w:t>
      </w:r>
      <w:r>
        <w:rPr/>
        <w:t xml:space="preserve"> with life in a free society: Christian and non-Christian neo-Aristotelians would not be committed to the considerable curtailment of individual freedom envisaged by MacIntyre in such a society.  Rather neo-Aristotelians of the Taylor variety would be obliged to weigh the claims of the goods emerging from their own tradition against the good of ‘disengaged reason’ in deciding questions of distributive justice, for example.  </w:t>
      </w:r>
    </w:p>
    <w:p>
      <w:pPr>
        <w:pStyle w:val="TextBody"/>
        <w:rPr/>
      </w:pPr>
      <w:r>
        <w:rPr/>
      </w:r>
    </w:p>
    <w:p>
      <w:pPr>
        <w:pStyle w:val="TextBody"/>
        <w:rPr/>
      </w:pPr>
      <w:r>
        <w:rPr/>
        <w:t>Taylor’s notion of ‘transcendent goods’ is crucial to the argument of this thesis about the possibility of social justice.  The difficulty facing any common good-based conception of social justice, as we have just recalled, is the threat to override individual freedoms by appeal to the ‘common good’.  Taylor’s notion of ‘transcendent goods’ shows how, in principle at least, the claims of a common good can be limited by the claims of individual freedoms.  Indeed, Taylor has shown how the relevant conception of the common good might be enriched by the recognition of ‘transcendent goods’ such as ‘disengaged reason’: the Jewish conception of the good was refined exquisitely by the prophet’s call for ‘pure hearts’ rather than ‘holocausts’; Jesus’ disciples’ conception of the good was developed beyond their imaginings by parables such as that of the Good Samaritan.  MacIntyre’s version of the neo-Aristotelian conception of the good was expressed in what I termed the ‘essentialist’ interpretation of the ‘natural law’.  If the ‘transcendent good’ of ‘disengaged reason’, identified by Taylor, were weighed against MacIntyre’s conception of the good, the result ought to be a less rigid interpretation of the ‘natural law’.  Such an interpretation, it was argued, was to be found in the contemporary interpretation of ‘natural law’ known as ‘proportionalism’.</w:t>
      </w:r>
    </w:p>
    <w:p>
      <w:pPr>
        <w:pStyle w:val="TextBody"/>
        <w:rPr/>
      </w:pPr>
      <w:r>
        <w:rPr/>
      </w:r>
    </w:p>
    <w:p>
      <w:pPr>
        <w:pStyle w:val="TextBody"/>
        <w:rPr/>
      </w:pPr>
      <w:r>
        <w:rPr/>
        <w:t xml:space="preserve">The ‘proportionalist’ interpretation of the ‘natural law’, we observed, contrasted starkly with the ‘essentialist’ interpretation.  On the latter interpretation, the ‘natural law’ consisted in the exceptionless ‘primary’ and ‘secondary’ precepts to which human reason could recognise itself as teleologically ordered.  On this interpretation, we recall, the morality of human acts was determined by their intrinsic ‘essence’, that is, by their conformity to this natural teleology.  Since human nature did not change, the essences of human acts did not change either: across history and cultures the rules of morality remained, in MacIntyre’s word, ‘exceptionless’.  On this view, we saw that any apparent changes to the ‘natural law’ were to be construed as changes in human understanding of the law rather than in the law itself.  MacIntyre could not, we noted, admit Taylor’s notion of ‘transcendent goods’ to his conception of neo-Aristotelianism because, on this conception, the good of human acts was located once and for all in their essences, and thus could not exist anywhere else.  </w:t>
      </w:r>
    </w:p>
    <w:p>
      <w:pPr>
        <w:pStyle w:val="TextBody"/>
        <w:rPr/>
      </w:pPr>
      <w:r>
        <w:rPr/>
      </w:r>
    </w:p>
    <w:p>
      <w:pPr>
        <w:pStyle w:val="TextBody"/>
        <w:rPr/>
      </w:pPr>
      <w:r>
        <w:rPr/>
        <w:t>Against MacIntyre, I urged a view of the ‘natural law’ on which its content is fixed only to the extent of Aquinas’s ‘primary’ precept: to do good and avoid evil.  The nature of the good, I argued, was then a matter of determination in the light of historical circumstances.  ‘Proportionalism’, we saw, originated in the traditional neo-Aristotelian principle of ‘double effect’ which permitted as a consequence of an act directed towards a moral good (</w:t>
      </w:r>
      <w:r>
        <w:rPr>
          <w:i/>
        </w:rPr>
        <w:t>e.g.</w:t>
      </w:r>
      <w:r>
        <w:rPr/>
        <w:t xml:space="preserve"> removing a cancer from a mother’s womb), a moral evil, (in this example the abortion of the foetus), for the sake of a proportionate good, (the saving of the mother’s life).  ‘Proportionalists’ reinterpreted this principle by viewing the relevant evil (in this example, the killing of the foetus) as a ‘pre-moral evil’ or an ‘ontic evil’, and interpreting the human moral task as the determination of which of the available options in a particular situation is ‘the good’ to be done.  On the ‘proportionalist’ conception, human beings are still directed by nature towards an ultimate good, (for Christian and some other theists, the vision of God), and are thus bound to cooperate in the pursuit of that good, but the manner of that cooperation is to determine the good in the light of their historical circumstances, not to conform to precepts supposedly fixed for all time across all cultures in their natures.  The ‘proportionalist’ understanding of the ‘natural law’, by acknowledging the role of historical circumstances in determining the good that ought to be done, overcomes the rigidity of the ‘essentialist’ interpretation urged by MacIntyre.  The possibility of goods transcending those recognised by the ‘essentialist’ tradition – goods such as ‘disengaged reason’ – is thus admitted, and the possible role of such goods in limiting the claims of the common good also acknowledged.  The principal difficulty facing a common good-based version of social justice, namely, that such a version would entail an intolerable curtailment of individual freedom in a free society, is thus overcome by an integration of Taylor’s version of neo-Aristotelianism with a ‘proportionalist’ interpretation of the ‘natural law’.</w:t>
      </w:r>
    </w:p>
    <w:p>
      <w:pPr>
        <w:pStyle w:val="TextBody"/>
        <w:rPr/>
      </w:pPr>
      <w:r>
        <w:rPr/>
      </w:r>
    </w:p>
    <w:p>
      <w:pPr>
        <w:pStyle w:val="TextBody"/>
        <w:rPr/>
      </w:pPr>
      <w:r>
        <w:rPr/>
        <w:t xml:space="preserve">The conclusion of this thesis is that social justice is theoretically possible in a free society.  Difficulties facing that possibility arose on the one hand from Hayek’s denial of it and on the other hand from defective defences of it.  Taylor’s version of neo-Aristotelianism integrated into a ‘proportionalist’ interpretation of the ‘natural law’, I submit, overcomes the difficulties posed from both these sources.  On the one hand, Taylor does justice to the human sense of bondedness in community, denied or neglected by Hayek and Rawls, by basing social justice on a conception of the common good.  On the other hand, being based on a conception of the common good, Taylor’s version also avoids the other difficulties facing Rawls’ theory of justice: Rawls’ failure to establish either the need for, or the possibility of, a ‘political’ conception of justice.  Moreover, by acknowledging ‘disengaged freedom’ as a ‘transcendent good’, Taylor renders his neo-Aristotelian ethic compatible with life in a free society and removes from its citizens the threats to individual freedom posed by MacIntyre’s ‘essentialist’ interpretation of the ‘natural law’.  Taylor’s recognition of ‘disengaged freedom’ as a ‘transcendent good’ allows acknowledgement of the individual freedom exercised in the market as a good.  The latter good can, however, be respected while the </w:t>
      </w:r>
      <w:r>
        <w:rPr>
          <w:i/>
        </w:rPr>
        <w:t>common good</w:t>
      </w:r>
      <w:r>
        <w:rPr/>
        <w:t xml:space="preserve"> is served by a scheme of social justice which takes the form of </w:t>
      </w:r>
      <w:r>
        <w:rPr>
          <w:i/>
        </w:rPr>
        <w:t>re</w:t>
      </w:r>
      <w:r>
        <w:rPr/>
        <w:t>distributions of wealth at the completion of market operations.  The possibility of such redistributions undermines a major Hayekian defence of the widening gaps in wealth between rich and poor both within and between countries, namely, that attempts at social justice will threaten the freedom on which wealth creation and distribution depends.  Given the possibility of social justice thus understood, such attempts at disowning responsibility for these gross inequalities of wealth and power must corrode the degree of community we need in order to be a polity, as well as any deeper sense we may have of sharing in a common humanity.</w:t>
      </w:r>
    </w:p>
    <w:p>
      <w:pPr>
        <w:pStyle w:val="TextBody"/>
        <w:rPr/>
      </w:pPr>
      <w:r>
        <w:rPr/>
      </w:r>
    </w:p>
    <w:p>
      <w:pPr>
        <w:pStyle w:val="TextBody"/>
        <w:rPr/>
      </w:pPr>
      <w:r>
        <w:rPr/>
        <w:t>It might be objected that this conception of social justice is very similar to the one found in all modern western societies and thus offers nothing new to such societies.  In reply to this I would say that modern western societies have lost sight of their communitarian goods and of the dependence of social cohesion upon collective commitment to those goods.  Under the influence of economic liberalism, these societies have encouraged the unbridled pursuit of individual interest and the progressive abandonment of commitment to any conception of a common good.  The increasing unevenness of the distribution of the benefits and burdens of life in such societies has exacerbated social and political tensions, and encouraged fragmentation of societies like Australia’s.  Evidence of these tensions has been seen in the rise of Pauline Hanson’s One Nation Party, and in the sectoral grievances she exploited on her journey to popularity: the grievances of the white pastoralists against Aboriginal Native Title claimants, of Anglo-Celtic Australians against Australians of different ethnic origins, of the ‘bush’ against the city.  The Federal Government in particular has exacerbated these grievances by not only cutting back social security benefits such as unemployment entitlements but hounding, harassing and vilifying beneficiaries of such payments</w:t>
      </w:r>
      <w:r>
        <w:rPr>
          <w:rStyle w:val="EndnoteCharacters"/>
          <w:rStyle w:val="EndnoteAnchor"/>
        </w:rPr>
        <w:endnoteReference w:id="4"/>
      </w:r>
      <w:r>
        <w:rPr/>
        <w:t>.  The conception of social justice defended in this thesis reminds us of the communitarian goods that societies like ours are now neglecting, and offers an ideological as well as a practical basis for addressing these tensions within contemporary society.</w:t>
      </w:r>
    </w:p>
    <w:p>
      <w:pPr>
        <w:pStyle w:val="TextBody"/>
        <w:rPr/>
      </w:pPr>
      <w:r>
        <w:rPr/>
      </w:r>
      <w:r>
        <w:br w:type="page"/>
      </w:r>
    </w:p>
    <w:p>
      <w:pPr>
        <w:sectPr>
          <w:footerReference w:type="default" r:id="rId2"/>
          <w:endnotePr>
            <w:numFmt w:val="decimal"/>
          </w:endnotePr>
          <w:type w:val="nextPage"/>
          <w:pgSz w:w="11906" w:h="16838"/>
          <w:pgMar w:left="2835" w:right="1418" w:gutter="0" w:header="0" w:top="1134" w:footer="1644" w:bottom="1700"/>
          <w:pgNumType w:fmt="decimal"/>
          <w:formProt w:val="false"/>
          <w:textDirection w:val="lrTb"/>
          <w:docGrid w:type="default" w:linePitch="360" w:charSpace="0"/>
        </w:sectPr>
        <w:pStyle w:val="Heading2"/>
        <w:numPr>
          <w:ilvl w:val="0"/>
          <w:numId w:val="0"/>
        </w:numPr>
        <w:rPr/>
      </w:pPr>
      <w:r>
        <w:rPr/>
      </w:r>
    </w:p>
    <w:p>
      <w:pPr>
        <w:pStyle w:val="TextBody"/>
        <w:spacing w:lineRule="auto" w:line="240" w:before="0" w:after="160"/>
        <w:ind w:left="720" w:hanging="720"/>
        <w:rPr/>
      </w:pPr>
      <w:r>
        <w:rPr/>
      </w:r>
    </w:p>
    <w:sectPr>
      <w:footerReference w:type="default" r:id="rId3"/>
      <w:endnotePr>
        <w:numFmt w:val="decimal"/>
      </w:endnotePr>
      <w:type w:val="nextPage"/>
      <w:pgSz w:w="11906" w:h="16838"/>
      <w:pgMar w:left="1797" w:right="1797" w:gutter="0" w:header="0" w:top="1134" w:footer="851" w:bottom="147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before="240" w:after="60"/>
        <w:rPr/>
      </w:pPr>
      <w:r>
        <w:rPr>
          <w:rStyle w:val="EndnoteCharacters"/>
        </w:rPr>
        <w:endnoteRef/>
      </w:r>
      <w:r>
        <w:rPr/>
        <w:t>Notes</w:t>
      </w:r>
    </w:p>
    <w:p>
      <w:pPr>
        <w:pStyle w:val="Endnote"/>
        <w:numPr>
          <w:ilvl w:val="0"/>
          <w:numId w:val="0"/>
        </w:numPr>
        <w:spacing w:before="0" w:after="120"/>
        <w:ind w:left="0" w:hanging="0"/>
        <w:rPr/>
      </w:pPr>
      <w:r>
        <w:rPr>
          <w:rStyle w:val="EndnoteCharacters"/>
        </w:rPr>
        <w:t>?</w:t>
      </w:r>
      <w:r>
        <w:rPr/>
        <w:t xml:space="preserve">  We should recall here the passage quoted in chapter two: ‘Strictly speaking, only human conduct can be called just or unjust.  If we apply the terms to a state of affairs, they have meaning only in so far as we hold someone responsible for bringing it about or allowing it to come about.  A bare fact, or a state of affairs which nobody can change, may be good or bad, but not just or unjust’ </w:t>
      </w:r>
      <w:r>
        <w:fldChar w:fldCharType="begin"/>
      </w:r>
      <w:r>
        <w:rPr>
          <w:sz w:val="20"/>
        </w:rPr>
        <w:instrText xml:space="preserve"> ADDIN ENRfu _x0001_</w:instrText>
      </w:r>
      <w:r>
        <w:rPr>
          <w:sz w:val="20"/>
        </w:rPr>
      </w:r>
      <w:r>
        <w:rPr>
          <w:sz w:val="20"/>
        </w:rPr>
        <w:fldChar w:fldCharType="separate"/>
      </w:r>
      <w:r>
        <w:rPr>
          <w:sz w:val="20"/>
        </w:rPr>
        <w:t>(Hayek, 1976, p. 31, note omitted)</w:t>
      </w:r>
      <w:r>
        <w:rPr>
          <w:sz w:val="20"/>
        </w:rPr>
      </w:r>
      <w:r>
        <w:rPr>
          <w:sz w:val="20"/>
        </w:rPr>
        <w:fldChar w:fldCharType="end"/>
      </w:r>
      <w:r>
        <w:rPr/>
        <w:t>.</w:t>
      </w:r>
    </w:p>
  </w:endnote>
  <w:endnote w:id="3">
    <w:p>
      <w:pPr>
        <w:pStyle w:val="Endnote"/>
        <w:numPr>
          <w:ilvl w:val="0"/>
          <w:numId w:val="0"/>
        </w:numPr>
        <w:spacing w:before="0" w:after="120"/>
        <w:ind w:left="0" w:hanging="0"/>
        <w:rPr/>
      </w:pPr>
      <w:r>
        <w:rPr>
          <w:rStyle w:val="EndnoteCharacters"/>
        </w:rPr>
        <w:endnoteRef/>
      </w:r>
      <w:r>
        <w:rPr/>
        <w:t xml:space="preserve">  </w:t>
      </w:r>
      <w:r>
        <w:rPr/>
        <w:t>It is sufficient for my defence of a common good-based conception of social justice, practical reason and the self that we acknowledge some common ends ordered by the recognition of our common humanity, ends such as a relatively equal distribution of goods arising from a judgment that toleration of serious inequalities are somehow a denial of that common humanity.</w:t>
      </w:r>
    </w:p>
  </w:endnote>
  <w:endnote w:id="4">
    <w:p>
      <w:pPr>
        <w:pStyle w:val="Endnote"/>
        <w:numPr>
          <w:ilvl w:val="0"/>
          <w:numId w:val="0"/>
        </w:numPr>
        <w:spacing w:before="0" w:after="120"/>
        <w:ind w:left="0" w:hanging="0"/>
        <w:rPr/>
      </w:pPr>
      <w:r>
        <w:rPr>
          <w:rStyle w:val="EndnoteCharacters"/>
        </w:rPr>
        <w:endnoteRef/>
      </w:r>
      <w:r>
        <w:rPr/>
        <w:t xml:space="preserve">  </w:t>
      </w:r>
      <w:r>
        <w:rPr/>
        <w:t xml:space="preserve">Ministers for Employment and Social Security in this country have coined such terms as ‘dole bludgers’, ‘job snobs’ and the ‘work shy’ to refer to those dependent on social security payments.  Eligibility for all such payments, which has been severely tightened in recent years, will be tightened further under the recommendations of the </w:t>
      </w:r>
      <w:r>
        <w:rPr>
          <w:i/>
        </w:rPr>
        <w:t>McLure Report</w:t>
      </w:r>
      <w:r>
        <w:rPr/>
        <w:t xml:space="preserve"> </w:t>
      </w:r>
      <w:r>
        <w:fldChar w:fldCharType="begin"/>
      </w:r>
      <w:r>
        <w:rPr/>
        <w:instrText xml:space="preserve"> ADDIN ENRfu _x0001_</w:instrText>
      </w:r>
      <w:r>
        <w:rPr/>
      </w:r>
      <w:r>
        <w:rPr/>
        <w:fldChar w:fldCharType="separate"/>
      </w:r>
      <w:r>
        <w:rPr/>
        <w:t>(McLure, 2000, recommendations D5, D6)</w:t>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widowControl w:val="false"/>
      <w:spacing w:lineRule="auto" w:line="480" w:before="0" w:after="16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numPr>
        <w:ilvl w:val="0"/>
        <w:numId w:val="2"/>
      </w:numPr>
      <w:tabs>
        <w:tab w:val="clear" w:pos="720"/>
        <w:tab w:val="left" w:pos="187" w:leader="none"/>
      </w:tabs>
      <w:spacing w:before="0" w:after="120"/>
    </w:pPr>
    <w:rPr>
      <w:sz w:val="18"/>
      <w:lang w:val="en-US"/>
    </w:rPr>
  </w:style>
  <w:style w:type="paragraph" w:styleId="BlockQuotation">
    <w:name w:val="Block Quotation"/>
    <w:basedOn w:val="TextBody"/>
    <w:qFormat/>
    <w:pPr>
      <w:keepLines/>
      <w:spacing w:lineRule="auto" w:line="240"/>
      <w:ind w:left="720" w:hanging="0"/>
    </w:pPr>
    <w:rPr>
      <w:position w:val="0"/>
      <w:sz w:val="20"/>
      <w:sz w:val="20"/>
      <w:vertAlign w:val="baseline"/>
    </w:rPr>
  </w:style>
  <w:style w:type="paragraph" w:styleId="Blockquotation1">
    <w:name w:val="Block quotation"/>
    <w:basedOn w:val="Normal"/>
    <w:next w:val="TextBody"/>
    <w:qFormat/>
    <w:pPr>
      <w:widowControl w:val="false"/>
      <w:spacing w:before="0" w:after="120"/>
      <w:ind w:left="14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ttentionLine">
    <w:name w:val="Attention Line"/>
    <w:basedOn w:val="TextBody"/>
    <w:qFormat/>
    <w:pPr/>
    <w:rPr>
      <w:b/>
      <w:i/>
    </w:rPr>
  </w:style>
  <w:style w:type="paragraph" w:styleId="ChapterTitle">
    <w:name w:val="Chapter Title"/>
    <w:basedOn w:val="Normal"/>
    <w:next w:val="ChapterSubtitle"/>
    <w:qFormat/>
    <w:pPr>
      <w:keepNext w:val="true"/>
      <w:keepLines/>
      <w:widowControl w:val="false"/>
      <w:spacing w:before="600" w:after="0"/>
      <w:jc w:val="center"/>
    </w:pPr>
    <w:rPr>
      <w:rFonts w:ascii="Arial" w:hAnsi="Arial" w:cs="Arial"/>
      <w:b/>
      <w:kern w:val="2"/>
      <w:sz w:val="32"/>
      <w:lang w:val="en-US"/>
    </w:rPr>
  </w:style>
  <w:style w:type="paragraph" w:styleId="ChapterSubtitle">
    <w:name w:val="Chapter Subtitle"/>
    <w:basedOn w:val="Normal"/>
    <w:next w:val="TextBody"/>
    <w:qFormat/>
    <w:pPr>
      <w:keepNext w:val="true"/>
      <w:keepLines/>
      <w:widowControl w:val="false"/>
      <w:spacing w:before="360" w:after="360"/>
      <w:jc w:val="center"/>
    </w:pPr>
    <w:rPr>
      <w:rFonts w:ascii="Arial" w:hAnsi="Arial" w:cs="Arial"/>
      <w:i/>
      <w:kern w:val="2"/>
      <w:sz w:val="28"/>
      <w:lang w:val="en-US"/>
    </w:rPr>
  </w:style>
  <w:style w:type="paragraph" w:styleId="Style12">
    <w:name w:val="Style1"/>
    <w:basedOn w:val="Normal"/>
    <w:next w:val="TextBodyIndent"/>
    <w:qFormat/>
    <w:pPr>
      <w:widowControl w:val="false"/>
      <w:ind w:left="1440" w:hanging="0"/>
    </w:pPr>
    <w:rPr/>
  </w:style>
  <w:style w:type="paragraph" w:styleId="TextBodyIndent">
    <w:name w:val="Body Text Indent"/>
    <w:basedOn w:val="TextBody"/>
    <w:pPr>
      <w:ind w:left="360" w:hanging="0"/>
    </w:pPr>
    <w:rPr/>
  </w:style>
  <w:style w:type="paragraph" w:styleId="HeadingBase">
    <w:name w:val="Heading Base"/>
    <w:basedOn w:val="Normal"/>
    <w:next w:val="TextBody"/>
    <w:qFormat/>
    <w:pPr>
      <w:keepNext w:val="true"/>
      <w:keepLines/>
      <w:widowControl w:val="false"/>
      <w:spacing w:before="240" w:after="120"/>
    </w:pPr>
    <w:rPr>
      <w:rFonts w:ascii="Arial" w:hAnsi="Arial" w:cs="Arial"/>
      <w:b/>
      <w:kern w:val="2"/>
      <w:sz w:val="36"/>
      <w:lang w:val="en-US"/>
    </w:rPr>
  </w:style>
  <w:style w:type="paragraph" w:styleId="Subtitle">
    <w:name w:val="Subtitle"/>
    <w:basedOn w:val="Heading"/>
    <w:next w:val="TextBody"/>
    <w:qFormat/>
    <w:pPr>
      <w:spacing w:before="0" w:after="240"/>
    </w:pPr>
    <w:rPr>
      <w:b w:val="false"/>
      <w:i/>
      <w:sz w:val="28"/>
    </w:rPr>
  </w:style>
  <w:style w:type="paragraph" w:styleId="BodyTextKeep">
    <w:name w:val="Body Text Keep"/>
    <w:basedOn w:val="TextBody"/>
    <w:qFormat/>
    <w:pPr>
      <w:keepNext w:val="true"/>
      <w:spacing w:lineRule="auto" w:line="240" w:before="0" w:after="120"/>
      <w:ind w:left="720" w:hanging="0"/>
    </w:pPr>
    <w:rPr>
      <w:rFonts w:ascii="CG Times;Times New Roman" w:hAnsi="CG Times;Times New Roman" w:cs="CG Times;Times New Roman"/>
      <w:sz w:val="22"/>
    </w:rPr>
  </w:style>
  <w:style w:type="paragraph" w:styleId="CommentText">
    <w:name w:val="Comment Text"/>
    <w:basedOn w:val="Normal"/>
    <w:qFormat/>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4:08:00Z</dcterms:created>
  <dc:creator>michael thomas leahy</dc:creator>
  <dc:description/>
  <dc:language>en-US</dc:language>
  <cp:lastModifiedBy>michael thomas leahy</cp:lastModifiedBy>
  <cp:lastPrinted>2000-09-07T12:21:00Z</cp:lastPrinted>
  <dcterms:modified xsi:type="dcterms:W3CDTF">2000-11-26T07:03:00Z</dcterms:modified>
  <cp:revision>80</cp:revision>
  <dc:subject/>
  <dc:title>Con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Endnote_Style_Name">
    <vt:lpwstr>EN_Endnote_Style_Name</vt:lpwstr>
  </property>
  <property fmtid="{D5CDD505-2E9C-101B-9397-08002B2CF9AE}" pid="4" name="EN_Footnote_Style_Name">
    <vt:lpwstr>EN_Footnote_Style_Name</vt:lpwstr>
  </property>
  <property fmtid="{D5CDD505-2E9C-101B-9397-08002B2CF9AE}" pid="5" name="EN_Lib_Name_List_Name">
    <vt:lpwstr>EN_Lib_Name_List_Name</vt:lpwstr>
  </property>
  <property fmtid="{D5CDD505-2E9C-101B-9397-08002B2CF9AE}" pid="6" name="EN_Main_Body_Style_Name">
    <vt:lpwstr>EN_Main_Body_Style_Name</vt:lpwstr>
  </property>
</Properties>
</file>